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Subject: __U.S. History__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eacher(s): Mr. James Taormina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Understand how industrial development affected the United States culture</w:t>
            </w:r>
          </w:p>
          <w:p>
            <w:pPr>
              <w:pStyle w:val="Normal"/>
              <w:ind w:left="720" w:hanging="0"/>
              <w:rPr/>
            </w:pPr>
            <w:r>
              <w:rPr/>
              <w:t>6.2.1    Investigate how the modernization of agriculture and capitalist industrial development affected the economy of the United States.</w:t>
            </w:r>
          </w:p>
          <w:p>
            <w:pPr>
              <w:pStyle w:val="Normal"/>
              <w:ind w:left="720" w:hanging="0"/>
              <w:rPr/>
            </w:pPr>
            <w:r>
              <w:rPr/>
              <w:t>6.3.2    Recognize the areas affected by westward expansion of the United States.</w:t>
            </w:r>
          </w:p>
          <w:p>
            <w:pPr>
              <w:pStyle w:val="Normal"/>
              <w:ind w:left="720" w:hanging="0"/>
              <w:rPr/>
            </w:pPr>
            <w:r>
              <w:rPr/>
              <w:t>6.4.1    Understand the effects of the Civil War and Reconstruction on the United States politics.</w:t>
            </w:r>
          </w:p>
          <w:p>
            <w:pPr>
              <w:pStyle w:val="Normal"/>
              <w:ind w:left="720" w:hanging="0"/>
              <w:rPr/>
            </w:pPr>
            <w:r>
              <w:rPr/>
              <w:t>6.5.1    Investigate the dynamics of the post-Reconstruction era and the people and events that influenced the country.</w:t>
            </w:r>
          </w:p>
          <w:p>
            <w:pPr>
              <w:pStyle w:val="Normal"/>
              <w:ind w:left="720" w:hanging="0"/>
              <w:rPr/>
            </w:pPr>
            <w:r>
              <w:rPr/>
              <w:t>6.5.2    Identify the events and impact of the westward movement and the Indian Wars.</w:t>
            </w:r>
          </w:p>
          <w:p>
            <w:pPr>
              <w:pStyle w:val="Normal"/>
              <w:jc w:val="center"/>
              <w:rPr/>
            </w:pPr>
            <w:r>
              <w:rPr/>
              <w:t>6.6.1    Appreciate the diversity of various cultures and their influences on the United State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changes in America from Reconstruction, Western Expansion to the start of the Industrial Revolution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ople, places and events that lead to the changes for American culture, economics, geography, and government policy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hesis the impact of reconstruction, westward expansion and the start of the industrial revolution on Amer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tial la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ttri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n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ockade runn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e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rpetbagg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arecropp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mnes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roncla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 Vigilance Committe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ydraulic min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n ran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ng dr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cie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rio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mendment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oss national product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issez – fair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ntrepreneur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ime Zon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nd Grant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rporatio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tock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ertical integratio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nopoly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rade u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tbl>
      <w:tblPr>
        <w:tblW w:w="13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7.1.1  Understand social tensions and their consequences after the turn of the century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7.1.2  Understand the cultural changes in the early 20th century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7.2.1  Recognize how industrialization of World War I changed the United States economy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7.3.1  Identify the countries involved in World War I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7.3.2  Understand the geographic scope of American imperialism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7.4.2  Understand the governmental policies that affected America and the world during the 1890s- 1930s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7.5.1  Understand the role of the United States in world affairs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7.5.2  Understand the causes for WWI and the reasons for America’s entry into the wa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6.1  Understand the effect of World War I on the American people.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changes in America from the progressive movement, American Imperialism, and World War I.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ople, places and events that lead to the changes for American culture, economics, geography, and government policy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hesis the impact of the progressive movement, American Imperialism, and World War 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er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tivis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yscrap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n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litical mach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y bo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al Darwinis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hilanthrop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ttlement hou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mericaniz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ulis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enbac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l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perati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duated income t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ll t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greg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im Crow laws</w:t>
            </w:r>
          </w:p>
          <w:p>
            <w:pPr>
              <w:pStyle w:val="Normal"/>
              <w:rPr/>
            </w:pPr>
            <w:r>
              <w:rPr/>
              <w:t>Lynch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ckrak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rect Prim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ferendu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ffr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hib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cial Darwin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bit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ubordin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ome T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fair Trade Practices militar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tional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pagan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raba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ctory gard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pion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vo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mist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ar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st of liv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por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 xml:space="preserve">7.2.2 </w:t>
            </w:r>
            <w:r>
              <w:rPr>
                <w:sz w:val="18"/>
                <w:szCs w:val="18"/>
              </w:rPr>
              <w:t>Understand the economy of the United States in the 1920s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7.4.2  </w:t>
            </w:r>
            <w:r>
              <w:rPr>
                <w:sz w:val="18"/>
                <w:szCs w:val="18"/>
              </w:rPr>
              <w:t>Understand the governmental policies that affected America and the world during the 1890s- 1930s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.6.2</w:t>
            </w:r>
            <w:r>
              <w:rPr>
                <w:sz w:val="18"/>
                <w:szCs w:val="18"/>
              </w:rPr>
              <w:t xml:space="preserve"> Understand the moral, social, and cultural changes that occurred in the 1920s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1.1  </w:t>
            </w:r>
            <w:r>
              <w:rPr>
                <w:sz w:val="18"/>
                <w:szCs w:val="18"/>
              </w:rPr>
              <w:t>Understand the effect of the Great Depression upon American society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2.1  </w:t>
            </w:r>
            <w:r>
              <w:rPr>
                <w:sz w:val="18"/>
                <w:szCs w:val="18"/>
              </w:rPr>
              <w:t>Understand the economic climate in the United States during the Depression Era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4.1  </w:t>
            </w:r>
            <w:r>
              <w:rPr>
                <w:sz w:val="18"/>
                <w:szCs w:val="18"/>
              </w:rPr>
              <w:t>Recognize the effects of the Great Depression on the United States political and judicial system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5.1  </w:t>
            </w:r>
            <w:r>
              <w:rPr>
                <w:sz w:val="18"/>
                <w:szCs w:val="18"/>
              </w:rPr>
              <w:t>Investigate the causes, effects and attempts to deal with the Great Depression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8.6.1 </w:t>
            </w:r>
            <w:r>
              <w:rPr>
                <w:sz w:val="18"/>
                <w:szCs w:val="18"/>
              </w:rPr>
              <w:t>Understand the changes in American life as a result of the Great Depression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.1.2 </w:t>
            </w:r>
            <w:r>
              <w:rPr>
                <w:sz w:val="18"/>
                <w:szCs w:val="18"/>
              </w:rPr>
              <w:t>Understand the effects of World War II upon American societ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.2.2 </w:t>
            </w:r>
            <w:r>
              <w:rPr>
                <w:sz w:val="18"/>
                <w:szCs w:val="18"/>
              </w:rPr>
              <w:t>Understand how World War II affected the American econom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.3.1</w:t>
            </w:r>
            <w:r>
              <w:rPr>
                <w:sz w:val="18"/>
                <w:szCs w:val="18"/>
              </w:rPr>
              <w:t xml:space="preserve"> Identify the countries affected by the totalitarian states and their acts of aggression and expansion considering geographic location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.3.2 </w:t>
            </w:r>
            <w:r>
              <w:rPr>
                <w:sz w:val="18"/>
                <w:szCs w:val="18"/>
              </w:rPr>
              <w:t>Identify the various theaters of war during World War II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4.2 </w:t>
            </w:r>
            <w:r>
              <w:rPr>
                <w:sz w:val="18"/>
                <w:szCs w:val="18"/>
              </w:rPr>
              <w:t>Recognize the effects of political policies on civil liberties during World War II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.5.2 </w:t>
            </w:r>
            <w:r>
              <w:rPr>
                <w:sz w:val="18"/>
                <w:szCs w:val="18"/>
              </w:rPr>
              <w:t>Understand the changing dynamics of American life during World War II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8.6.2 </w:t>
            </w:r>
            <w:r>
              <w:rPr>
                <w:sz w:val="18"/>
                <w:szCs w:val="18"/>
              </w:rPr>
              <w:t>Understand the changing dynamics of American life during World War I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changes in America from the Roaring 20’s to the Great Depression and the World War II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ople, places and events that lead to the changes for American culture, economics, geography, and government policy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hesis the impact of the progressive movement, American Imperialism, and World War 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itical Vocabul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upply Side Econom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cooperative individualis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solationis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mass produ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ssembly li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Model 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welfare capitalis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pen sho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narchi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volu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creationis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peakeas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bohemi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mass med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jaz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bl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Black Thursd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rain trust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breadlin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buying on marg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Civilian Conservation Corps (CCC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eficit spen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epres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Federal Deposit Insurance Cooperation (FDIC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Forgotten Man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Hoovervil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National Recovery Administration (NR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New De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ublic Wor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ecur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oup kitche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Works Projects Administration (WPA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427"/>
        <w:gridCol w:w="3247"/>
        <w:gridCol w:w="3067"/>
      </w:tblGrid>
      <w:tr>
        <w:trPr>
          <w:trHeight w:val="30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ndard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State, Common Core, and ACT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 Targe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use student friendly language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need to know (noun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at students are to be able to do (verb)</w:t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9.1.1</w:t>
            </w:r>
            <w:r>
              <w:rPr>
                <w:sz w:val="18"/>
              </w:rPr>
              <w:t xml:space="preserve"> Investigate the impact of the GI Bill of Rights on American societ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9.2.1 </w:t>
            </w:r>
            <w:r>
              <w:rPr>
                <w:sz w:val="18"/>
              </w:rPr>
              <w:t>Understand how demobilization and conversion to a peacetime economy affected the United Stat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9.2.2</w:t>
            </w:r>
            <w:r>
              <w:rPr>
                <w:sz w:val="18"/>
              </w:rPr>
              <w:t xml:space="preserve"> Understand how sustained growth led to an affluent societ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3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Identify countries dominated and threatened by communism after World War II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3.2 </w:t>
            </w:r>
            <w:r>
              <w:rPr>
                <w:sz w:val="18"/>
              </w:rPr>
              <w:t>Identify the major areas of the world in which the United States was involved after 1945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5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Understand the causes, course, and effects of the Cold W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.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Investigate and understand the active theaters of conflict during the Cold Wa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6.1 </w:t>
            </w:r>
            <w:r>
              <w:rPr>
                <w:sz w:val="18"/>
              </w:rPr>
              <w:t>Understand how the "baby boom," suburbanization, desegregation, and other social movements affected American societ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6.2 </w:t>
            </w:r>
            <w:r>
              <w:rPr>
                <w:sz w:val="18"/>
              </w:rPr>
              <w:t>Understand how Cold War conformity conflicted with individual rights and self-expression.</w:t>
            </w:r>
          </w:p>
          <w:p>
            <w:pPr>
              <w:pStyle w:val="Normal"/>
              <w:ind w:left="720" w:hanging="72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9.6.3 </w:t>
            </w:r>
            <w:r>
              <w:rPr>
                <w:sz w:val="18"/>
              </w:rPr>
              <w:t>Investigate how technological change transformed American society and created popular culture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1.2 - </w:t>
            </w:r>
            <w:r>
              <w:rPr>
                <w:sz w:val="18"/>
                <w:szCs w:val="18"/>
              </w:rPr>
              <w:t>Investigate the effects of desegregation, the Civil Rights Movement, and the turbulent 1960s upon American society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4.1 - </w:t>
            </w:r>
            <w:r>
              <w:rPr>
                <w:sz w:val="18"/>
                <w:szCs w:val="18"/>
              </w:rPr>
              <w:t>Understand the causes, course, and impact of the Civil Rights Movement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4.2 - </w:t>
            </w:r>
            <w:r>
              <w:rPr>
                <w:sz w:val="18"/>
                <w:szCs w:val="18"/>
              </w:rPr>
              <w:t>Investigate Supreme Court decisions that affected the United States from 1945 to the early 1970s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9.6.3 - </w:t>
            </w:r>
            <w:r>
              <w:rPr>
                <w:sz w:val="18"/>
                <w:szCs w:val="18"/>
              </w:rPr>
              <w:t>Investigate how technological change transformed American society and created popular culture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1.2 - </w:t>
            </w:r>
            <w:r>
              <w:rPr>
                <w:sz w:val="18"/>
                <w:szCs w:val="18"/>
              </w:rPr>
              <w:t>Recognize how the scientific and technological advances of the computer age influenced American culture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4.1 - </w:t>
            </w:r>
            <w:r>
              <w:rPr>
                <w:sz w:val="18"/>
                <w:szCs w:val="18"/>
              </w:rPr>
              <w:t>Investigate the impact of political turmoil on American attitudes toward governance since 1968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4.2 - </w:t>
            </w:r>
            <w:r>
              <w:rPr>
                <w:sz w:val="18"/>
                <w:szCs w:val="18"/>
              </w:rPr>
              <w:t>Identify the impact of constitutional change, various civil rights movements, feminism, and the Reagan Revolution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18"/>
                <w:szCs w:val="18"/>
              </w:rPr>
              <w:t xml:space="preserve">10.5.1 - </w:t>
            </w:r>
            <w:r>
              <w:rPr>
                <w:sz w:val="18"/>
                <w:szCs w:val="18"/>
              </w:rPr>
              <w:t>Understand the causes, the course, and the effects of the Vietnam War at home and abroad.</w:t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10.5.2 - </w:t>
            </w:r>
            <w:r>
              <w:rPr>
                <w:sz w:val="18"/>
                <w:szCs w:val="18"/>
              </w:rPr>
              <w:t>Investigate domestic and foreign policy trends since 196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changes in America from the Roaring 20’s to the Great Depression and the World War II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ople, places and events that lead to the changes for American culture, economics, geography, and government policy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hesis the impact of the progressive movement, American Imperialism, and World War 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NormalBold">
    <w:name w:val="CCA Normal Bold"/>
    <w:basedOn w:val="Normal"/>
    <w:qFormat/>
    <w:pPr/>
    <w:rPr>
      <w:rFonts w:ascii="Arial" w:hAnsi="Arial" w:cs="Arial"/>
      <w:b/>
      <w:color w:val="000000"/>
      <w:sz w:val="20"/>
      <w:szCs w:val="20"/>
    </w:rPr>
  </w:style>
  <w:style w:type="paragraph" w:styleId="CCABulletBold">
    <w:name w:val="CCA Bullet Bold"/>
    <w:basedOn w:val="CCANormalBold"/>
    <w:qFormat/>
    <w:pPr>
      <w:numPr>
        <w:ilvl w:val="0"/>
        <w:numId w:val="3"/>
      </w:numPr>
      <w:tabs>
        <w:tab w:val="clear" w:pos="720"/>
        <w:tab w:val="left" w:pos="288" w:leader="none"/>
      </w:tabs>
      <w:ind w:left="288" w:hanging="21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9:43:00Z</dcterms:created>
  <dc:creator>jmurley</dc:creator>
  <dc:description/>
  <cp:keywords/>
  <dc:language>en-US</dc:language>
  <cp:lastModifiedBy>jtaormina</cp:lastModifiedBy>
  <cp:lastPrinted>2006-10-02T11:43:00Z</cp:lastPrinted>
  <dcterms:modified xsi:type="dcterms:W3CDTF">2011-07-25T19:43:00Z</dcterms:modified>
  <cp:revision>2</cp:revision>
  <dc:subject/>
  <dc:title>Unpacking Standards Template </dc:title>
</cp:coreProperties>
</file>